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both"/>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center"/>
        <w:rPr>
          <w:rFonts w:ascii="Arial" w:hAnsi="Arial" w:cs="Arial"/>
          <w:b/>
          <w:b/>
          <w:sz w:val="52"/>
          <w:szCs w:val="52"/>
        </w:rPr>
      </w:pPr>
      <w:r>
        <w:rPr>
          <w:rFonts w:cs="Arial" w:ascii="Arial" w:hAnsi="Arial"/>
          <w:b/>
          <w:sz w:val="52"/>
          <w:szCs w:val="52"/>
        </w:rPr>
        <w:t>-6-</w:t>
      </w:r>
    </w:p>
    <w:p>
      <w:pPr>
        <w:pStyle w:val="Normal"/>
        <w:autoSpaceDE w:val="false"/>
        <w:spacing w:lineRule="auto" w:line="240" w:before="0" w:after="0"/>
        <w:jc w:val="center"/>
        <w:rPr>
          <w:rFonts w:ascii="Arial" w:hAnsi="Arial" w:cs="Arial"/>
          <w:b/>
          <w:b/>
          <w:sz w:val="52"/>
          <w:szCs w:val="52"/>
        </w:rPr>
      </w:pPr>
      <w:r>
        <w:rPr>
          <w:rFonts w:cs="Arial" w:ascii="Arial" w:hAnsi="Arial"/>
          <w:b/>
          <w:sz w:val="52"/>
          <w:szCs w:val="52"/>
        </w:rPr>
      </w:r>
    </w:p>
    <w:p>
      <w:pPr>
        <w:pStyle w:val="Normal"/>
        <w:spacing w:before="0" w:after="0"/>
        <w:jc w:val="both"/>
        <w:rPr>
          <w:rFonts w:ascii="Arial" w:hAnsi="Arial" w:cs="Arial"/>
          <w:b/>
          <w:b/>
          <w:i/>
          <w:i/>
          <w:sz w:val="36"/>
          <w:szCs w:val="36"/>
        </w:rPr>
      </w:pPr>
      <w:r>
        <w:rPr>
          <w:rFonts w:cs="Arial" w:ascii="Arial" w:hAnsi="Arial"/>
          <w:b/>
          <w:sz w:val="36"/>
          <w:szCs w:val="36"/>
        </w:rPr>
        <w:t>INFORME QUE PRESENTA LA PRESIDENTE DEL CONSEJO DISTRITAL 13 DEL INSTITUTO ELECTORAL DE LA CIUDAD DE MÉXICO, RESPECTO AL ACUERDO DEL CONSEJO GENERAL DEL INSTITUTO ELECTORAL DE LA CIUDAD DE MÉXICO, POR EL QUE SE APRUEBAN LOS AJUSTES A LA BOLETA ELECTORAL, CUATRO ACTAS ELECTORALES Y CUATRO DOCUMENTOS AUXILIARES DE LA ELECCIÓN A LA JEFATURA DE GOBIERNO DE LA CIUDAD DE MÉXICO PARA RECABAR EL VOTO DE LA CIUDADANÍA RESIDENTE EN EL EXTRANJERO, VÍA POSTAL</w:t>
      </w:r>
      <w:r>
        <w:rPr>
          <w:rFonts w:cs="Arial" w:ascii="Arial" w:hAnsi="Arial"/>
          <w:b/>
          <w:i/>
          <w:sz w:val="36"/>
          <w:szCs w:val="36"/>
        </w:rPr>
        <w:t xml:space="preserve">. </w:t>
      </w:r>
      <w:r>
        <w:rPr>
          <w:rFonts w:cs="Arial" w:ascii="Arial" w:hAnsi="Arial"/>
          <w:b/>
          <w:sz w:val="36"/>
          <w:szCs w:val="36"/>
        </w:rPr>
        <w:t>(IECM/ACU-CG-128/2018)</w:t>
      </w:r>
    </w:p>
    <w:p>
      <w:pPr>
        <w:pStyle w:val="Normal"/>
        <w:spacing w:before="0" w:after="0"/>
        <w:jc w:val="both"/>
        <w:rPr>
          <w:rFonts w:ascii="Arial" w:hAnsi="Arial" w:cs="Arial"/>
          <w:b/>
          <w:b/>
          <w:i/>
          <w:i/>
          <w:sz w:val="36"/>
          <w:szCs w:val="36"/>
        </w:rPr>
      </w:pPr>
      <w:r>
        <w:rPr>
          <w:rFonts w:cs="Arial" w:ascii="Arial" w:hAnsi="Arial"/>
          <w:b/>
          <w:i/>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sz w:val="36"/>
          <w:szCs w:val="36"/>
        </w:rPr>
      </w:pPr>
      <w:r>
        <w:rPr>
          <w:rFonts w:cs="Arial" w:ascii="Arial" w:hAnsi="Arial"/>
          <w:sz w:val="36"/>
          <w:szCs w:val="36"/>
        </w:rPr>
      </w:r>
    </w:p>
    <w:p>
      <w:pPr>
        <w:pStyle w:val="Header"/>
        <w:jc w:val="right"/>
        <w:rPr/>
      </w:pPr>
      <w:r>
        <w:rPr>
          <w:rFonts w:cs="Arial"/>
          <w:b/>
          <w:sz w:val="24"/>
          <w:szCs w:val="24"/>
        </w:rPr>
        <w:t>CD 13/INF-57/2018</w:t>
      </w:r>
    </w:p>
    <w:p>
      <w:pPr>
        <w:pStyle w:val="Header"/>
        <w:jc w:val="right"/>
        <w:rPr>
          <w:rFonts w:cs="Arial"/>
          <w:b/>
          <w:b/>
          <w:sz w:val="24"/>
          <w:szCs w:val="24"/>
        </w:rPr>
      </w:pPr>
      <w:r>
        <w:rPr>
          <w:rFonts w:cs="Arial"/>
          <w:b/>
          <w:sz w:val="24"/>
          <w:szCs w:val="24"/>
        </w:rPr>
      </w:r>
    </w:p>
    <w:p>
      <w:pPr>
        <w:pStyle w:val="Normal"/>
        <w:spacing w:before="0" w:after="0"/>
        <w:jc w:val="both"/>
        <w:rPr/>
      </w:pPr>
      <w:r>
        <w:rPr>
          <w:rFonts w:cs="Arial" w:ascii="Arial" w:hAnsi="Arial"/>
          <w:b/>
          <w:sz w:val="24"/>
          <w:szCs w:val="24"/>
        </w:rPr>
        <w:t>INFORME QUE PRESENTA LA PRESIDENTA DEL CONSEJO DISTRITAL 13 DEL INSTITUTO ELECTORAL DE LA CIUDAD DE MÉXICO, RESPECTO AL ACUERDO DEL CONSEJO GENERAL DEL INSTITUTO ELECTORAL DE LA CIUDAD DE MÉXICO, POR EL QUE SE APRUEBAN LOS AJUSTES A LA BOLETA ELECTORAL, CUATRO ACTAS ELECTORALES Y CUATRO DOCUMENTOS AUXILIARES DE LA ELECCIÓN DE JEFATURA DE GOBIERNO DE LA CIUDAD DE MÉXICO PARA RECABAR EL VOTO DE LA CIUDADANÍA RESIDENTE EN EL EXTRANJERO, VÍA POSTAL. (IECM/ACU-CG-128/2018)</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De acuerdo a lo establecido en el artículo 32, numeral 1, inciso a) fracción V de la Ley General de Instituciones y Procedimientos Electorales (Ley General), el Instituto Nacional Electoral (Instituto Nacional) tiene atribuciones, para los procesos electorales federales y locales, las reglas, lineamientos, criterios y formatos en materia de resultados preliminares; encuestas o sondeos de opinión; observación electoral; conteos rápidos; impresión de documentos y producción de materiales electorales. </w:t>
      </w:r>
    </w:p>
    <w:p>
      <w:pPr>
        <w:pStyle w:val="Normal"/>
        <w:jc w:val="both"/>
        <w:rPr/>
      </w:pPr>
      <w:r>
        <w:rPr>
          <w:rFonts w:cs="Arial" w:ascii="Arial" w:hAnsi="Arial"/>
        </w:rPr>
        <w:t>En el artículo 216 de la Ley General señala que la mencionada Ley y las leyes electorales locales determinarán las características de la documentación y materiales electorales, debiendo establecer que: a) Los documentos y materiales electorales deberán elaborarse utilizando materias primas que permitan ser recicladas, una vez que se proceda a su destrucción; b) En el caso de las boletas electorales deberán elaborarse utilizando los mecanismos de seguridad que apruebe el Instituto; c) La destrucción deberá llevarse a cabo empleando métodos que protejan el medio ambiente, según lo apruebe el Consejo General o local respectivo; y, d) La salvaguarda y cuidado de las boletas electorales son considerados como un asunto de seguridad nacional.</w:t>
      </w:r>
    </w:p>
    <w:p>
      <w:pPr>
        <w:pStyle w:val="Normal"/>
        <w:jc w:val="both"/>
        <w:rPr/>
      </w:pPr>
      <w:r>
        <w:rPr>
          <w:rFonts w:cs="Arial" w:ascii="Arial" w:hAnsi="Arial"/>
        </w:rPr>
        <w:t xml:space="preserve">Los artículos 50, numeral 1 de la Constitución Política de la Ciudad de México (Constitución Local) y 36 del Código de Instituciones y Procedimientos Electorales de la Ciudad de México (Código), el Instituto Electoral tiene a su cargo la organización, desarrollo y vigilancia de los procesos electorales para las elecciones de la Jefatura de Gobierno, diputaciones al Congreso y alcaldías de la Ciudad de México, mediante los cuales se ejerce la ciudadanía. </w:t>
      </w:r>
    </w:p>
    <w:p>
      <w:pPr>
        <w:pStyle w:val="Normal"/>
        <w:jc w:val="both"/>
        <w:rPr/>
      </w:pPr>
      <w:r>
        <w:rPr>
          <w:rFonts w:cs="Arial" w:ascii="Arial" w:hAnsi="Arial"/>
        </w:rPr>
        <w:t>Conforme a lo dispuesto en el artículo 36, párrafo quinto, incisos a) y g) del Código, el Instituto Electoral de la Ciudad de México (Instituto Electoral) tiene entre sus atribuciones la de aplicar las disposiciones generales, reglas, lineamientos, criterios y formatos que, en ejercicio de las facultades que le confiere la Constitución Federal, la Constitución Local, la Ley General, el Reglamento de Elecciones, establezca el Instituto Nacional, entre las cuales se encuentra la de imprimir los documentos y producir los materiales electorales que se utilizarán en los procesos electorales locales, en términos del Reglamento de Elecciones y demás lineamientos que al efecto emita el Instituto Nacional.</w:t>
      </w:r>
    </w:p>
    <w:p>
      <w:pPr>
        <w:pStyle w:val="Normal"/>
        <w:jc w:val="both"/>
        <w:rPr/>
      </w:pPr>
      <w:r>
        <w:rPr>
          <w:rFonts w:cs="Arial" w:ascii="Arial" w:hAnsi="Arial"/>
        </w:rPr>
        <w:t xml:space="preserve">En cumplimiento a lo previsto por el artículo 52 del Código, el Consejo General cuenta con el auxilio de Comisiones de carácter permanente y provisional, para el desempeño de sus atribuciones, cumplimiento de obligaciones y supervisión del adecuado desarrollo de las actividades de los órganos ejecutivos y técnicos del Instituto Electoral. </w:t>
      </w:r>
    </w:p>
    <w:p>
      <w:pPr>
        <w:pStyle w:val="Normal"/>
        <w:jc w:val="both"/>
        <w:rPr/>
      </w:pPr>
      <w:r>
        <w:rPr>
          <w:rFonts w:cs="Arial" w:ascii="Arial" w:hAnsi="Arial"/>
        </w:rPr>
        <w:t xml:space="preserve">De acuerdo a lo previsto en los artículos 59, fracción III y 62, fracciones I y II del Código, de entre las Comisiones con las que cuenta el Consejo General del Instituto Electoral se encuentra la Comisión de Organización Electoral y Geoestadística, la cual tiene entre sus atribuciones, supervisar el cumplimiento del Programa de Organización y Geoestadística en materia electoral, así como proponer al Consejo General los diseños, formatos y modelos de la documentación y materiales electorales de los procesos electorales que, elabore la Dirección de Organización de acuerdo a los lineamientos y criterios emitidos por el Instituto Nacional. </w:t>
      </w:r>
    </w:p>
    <w:p>
      <w:pPr>
        <w:pStyle w:val="Normal"/>
        <w:jc w:val="both"/>
        <w:rPr>
          <w:rFonts w:ascii="Arial" w:hAnsi="Arial" w:cs="Arial"/>
        </w:rPr>
      </w:pPr>
      <w:r>
        <w:rPr>
          <w:rFonts w:cs="Arial" w:ascii="Arial" w:hAnsi="Arial"/>
        </w:rPr>
        <w:t>El 10 de febrero de 2014, se publicó en el Diario Oficial de la Federación (DOF) el Decreto por el que se reformaron, adicionaron y derogaron diversas disposiciones de la Constitución Política de los Estados Unidos Mexicanos (Constitución Federal) en materia Político Electoral.</w:t>
      </w:r>
    </w:p>
    <w:p>
      <w:pPr>
        <w:pStyle w:val="Normal"/>
        <w:jc w:val="both"/>
        <w:rPr>
          <w:rFonts w:ascii="Arial" w:hAnsi="Arial" w:cs="Arial"/>
        </w:rPr>
      </w:pPr>
      <w:r>
        <w:rPr>
          <w:rFonts w:cs="Arial" w:ascii="Arial" w:hAnsi="Arial"/>
        </w:rPr>
        <w:t>El 7 de septiembre de 2016, el Consejo General del Instituto Nacional Electoral (Instituto Nacional) aprobó el Acuerdo INE/CG/661/2016, por el que expidió el Reglamento de Elecciones del Instituto Nacional Electoral (Reglamento), el cual tiene por objeto regular las disposiciones aplicables en materia de instituciones y procedimientos electorales, así como la operación de los actos y actividades vinculados al desarrollo de los procesos electorales que corresponde realizar, en el ámbito de sus respectivas competencias, al INE y a los Organismos Públicos Locales de las entidades federativas.</w:t>
      </w:r>
    </w:p>
    <w:p>
      <w:pPr>
        <w:pStyle w:val="Normal"/>
        <w:jc w:val="both"/>
        <w:rPr/>
      </w:pPr>
      <w:r>
        <w:rPr>
          <w:rFonts w:cs="Arial" w:ascii="Arial" w:hAnsi="Arial"/>
        </w:rPr>
        <w:t>El 5 de febrero de 2017, se publicó en la Gaceta Oficial de la Ciudad de México la Constitución Política de la Ciudad de México (Constitución Local).</w:t>
      </w:r>
    </w:p>
    <w:p>
      <w:pPr>
        <w:pStyle w:val="Normal"/>
        <w:jc w:val="both"/>
        <w:rPr/>
      </w:pPr>
      <w:r>
        <w:rPr>
          <w:rFonts w:cs="Arial" w:ascii="Arial" w:hAnsi="Arial"/>
        </w:rPr>
        <w:t xml:space="preserve">El 6 de octubre de 2017 el Consejo General del Instituto Electoral declaró formalmente el inicio del Proceso Electoral Local Ordinario 2017-2018, mediante el cual se renovarán la Jefatura de Gobierno y Diputaciones al Congreso, Alcaldías y Concejales en las dieciséis demarcaciones territoriales cuya Jornada Electoral se celebrará el primero de julio de 2018. </w:t>
      </w:r>
    </w:p>
    <w:p>
      <w:pPr>
        <w:pStyle w:val="Normal"/>
        <w:jc w:val="both"/>
        <w:rPr>
          <w:rFonts w:ascii="Arial" w:hAnsi="Arial" w:cs="Arial"/>
        </w:rPr>
      </w:pPr>
      <w:r>
        <w:rPr>
          <w:rFonts w:cs="Arial" w:ascii="Arial" w:hAnsi="Arial"/>
        </w:rPr>
        <w:t xml:space="preserve">El 16 de octubre de 2017, el Instituto Nacional emitió la circular número INE/UTVOPU474/2017, mediante la cual remitió el Acuerdo de la Comisión de Capacitación y Organización Electoral por el que se aprueba el diseño de los formatos únicos de boleta y demás documentación, los modelos de materiales electorales y los colores a utilizar por los Organismos Públicos Locales en el Proceso Electoral Local 2017-2018, identificado con la clave INE/CCOE001/2017 y aprobado el 5 de octubre de 2017 </w:t>
      </w:r>
    </w:p>
    <w:p>
      <w:pPr>
        <w:pStyle w:val="Normal"/>
        <w:jc w:val="both"/>
        <w:rPr>
          <w:rFonts w:ascii="Arial" w:hAnsi="Arial" w:cs="Arial"/>
        </w:rPr>
      </w:pPr>
      <w:r>
        <w:rPr>
          <w:rFonts w:cs="Arial" w:ascii="Arial" w:hAnsi="Arial"/>
        </w:rPr>
        <w:t>El 30 de octubre de 2017, la Comisión de Organización, en su cuarta sesión extraordinaria, conoció los modelos de la documentación electoral para el Proceso Electoral Ordinario 2017 -2018, mismos que validó en lo general, mediante el acuerdo COEG/42/2017.</w:t>
      </w:r>
    </w:p>
    <w:p>
      <w:pPr>
        <w:pStyle w:val="Normal"/>
        <w:jc w:val="both"/>
        <w:rPr/>
      </w:pPr>
      <w:r>
        <w:rPr>
          <w:rFonts w:cs="Arial" w:ascii="Arial" w:hAnsi="Arial"/>
        </w:rPr>
        <w:t>El 31 de octubre de 2017, mediante oficio IECM/DEOEyG/0490/2017, la Dirección de Organización remitió a la Dirección Ejecutiva de Organización Electoral del Instituto Nacional, a través de la Unidad Técnica de Vinculación con Organismos Externos del Instituto Electoral, los modelos de Documentación Electoral para el Proceso Electoral Local Ordinario 2017 - 2018 y sus Especificaciones Técnicas, aprobados para su envío al Instituto Nacional mediante acuerdos COEG/42/2017 y COEG/44/2017, por la Comisión de Organización Electoral y Geoestadística del Instituto Electoral, en sus sesiones del 30 y 31 de octubre de 2017, respectivamente.</w:t>
      </w:r>
    </w:p>
    <w:p>
      <w:pPr>
        <w:pStyle w:val="Normal"/>
        <w:jc w:val="both"/>
        <w:rPr>
          <w:rFonts w:ascii="Arial" w:hAnsi="Arial" w:cs="Arial"/>
        </w:rPr>
      </w:pPr>
      <w:r>
        <w:rPr>
          <w:rFonts w:cs="Arial" w:ascii="Arial" w:hAnsi="Arial"/>
        </w:rPr>
        <w:t xml:space="preserve">El 31 enero de 2018, mediante Acuerdo IECM/ACU-CG-020/2018, el Consejo General del Instituto Electoral, aprobó los diseños y modelos de tres boletas electorales, veintiún actas electorales, cincuenta y cuatro documentos auxiliares y tres en Sistema Braille, así como una boleta, cuatro actas y doce documentos auxiliares para la elección de Jefatura de Gobierno para recabar el voto de las y los chilangos residentes en el extranjero, que se utilizarán en el Proceso Electoral Local Ordinario 2017-2018. </w:t>
      </w:r>
    </w:p>
    <w:p>
      <w:pPr>
        <w:pStyle w:val="Normal"/>
        <w:jc w:val="both"/>
        <w:rPr/>
      </w:pPr>
      <w:r>
        <w:rPr>
          <w:rFonts w:cs="Arial" w:ascii="Arial" w:hAnsi="Arial"/>
        </w:rPr>
        <w:t xml:space="preserve">El 07 de abril de 2018, el Consejo General, aprobó mediante Acuerdo IECM/ACU-CG-119/2018, incluir como elemento adicional "Alejandra Barrales Magdaleno" al nombre de la candidata postulada por la Coalición "Por la CDMX al Frente"; asimismo, a través del Acuerdo IECM/ACU-CG-127/2018, determinó modificar dicho elemento adicional por el de "Alejandra Barrales" como es conocida públicamente, a efecto de que éste se incluya en las boletas electorales para la elección de Jefatura de Gobierno de la Ciudad de México, junto con el nombre de la candidata María Alejandra Barrales Magdaleno. </w:t>
      </w:r>
    </w:p>
    <w:p>
      <w:pPr>
        <w:pStyle w:val="Normal"/>
        <w:jc w:val="both"/>
        <w:rPr>
          <w:rFonts w:ascii="Arial" w:hAnsi="Arial" w:cs="Arial"/>
        </w:rPr>
      </w:pPr>
      <w:r>
        <w:rPr>
          <w:rFonts w:cs="Arial" w:ascii="Arial" w:hAnsi="Arial"/>
        </w:rPr>
        <w:t xml:space="preserve">El 09 de abril de 2018, la Dirección de Organización remitió a la Comisión de Organización, con objeto de que fuera considerado en el orden del día de su sesión más próxima, el Proyecto de Acuerdo del Consejo General del Instituto Electoral de la Ciudad de México por el que se aprueban los ajustes a la boleta electoral, cuatro actas electorales y cuatro documentos auxiliares de la elección a la Jefatura de Gobierno de la Ciudad de México para recabar el voto de la ciudadanía residente en el extranjero, vía postal, para su consideración y análisis. </w:t>
        <w:tab/>
      </w:r>
    </w:p>
    <w:p>
      <w:pPr>
        <w:pStyle w:val="Normal"/>
        <w:jc w:val="both"/>
        <w:rPr/>
      </w:pPr>
      <w:r>
        <w:rPr>
          <w:rFonts w:cs="Arial" w:ascii="Arial" w:hAnsi="Arial"/>
        </w:rPr>
        <w:t>Derivado de diversas resoluciones aprobadas por el Consejo General del Instituto Electoral mediante las cuales se autorizó la procedencia del registro del convenio de la Coalición "Por la CDMX al Frente", suscritos por los Partidos Acción Nacional, de la Revolución Democrática y Movimiento Ciudadano; el registro del convenio de la Candidatura Común "Juntos Haremos Historia", suscritos por los Partidos del Trabajo, Morena y Encuentro Social, ambos convenios para participar bajo esa modalidad en la elección de Jefatura de Gobierno de la Ciudad de México y aprobó el registro de la ciudadana Lorena Osornio Elizondo, como candidata sin partido a la Jefatura de Gobierno de la Ciudad de México, en el Proceso Electoral Local Ordinario 2017 - 2018 fue necesario se realicen los ajustes correspondientes a diversos diseños de documentación electoral a remitirse a las y los ciudadanos residentes en el extranjero.</w:t>
      </w:r>
    </w:p>
    <w:p>
      <w:pPr>
        <w:pStyle w:val="Normal"/>
        <w:jc w:val="both"/>
        <w:rPr>
          <w:rFonts w:ascii="Arial" w:hAnsi="Arial" w:cs="Arial"/>
        </w:rPr>
      </w:pPr>
      <w:r>
        <w:rPr>
          <w:rFonts w:cs="Arial" w:ascii="Arial" w:hAnsi="Arial"/>
        </w:rPr>
        <w:t>Adicionalmente, en los Acuerdos IECM/ACU-CG-100/2018 y IECM/ACU-CG-102/2018, a petición de las representaciones de los partidos políticos Revolucionario Institucional y Nueva Alianza, el máximo órgano de dirección de este Instituto Electoral, aprobó el registro de las candidaturas con la inclusión del sobrenombre para el candidato Mikel Andoni Arriola Peña losa "Mikel Arriola" y de la candidata Purificación Carpynteiro Calderón "PURI", respectivamente, los cuales serán incorporados a la Boleta Electoral, de conformidad con lo que establece el Reglamento de Elecciones en su artículo 281, numeral 9, y en el Anexo 4.1, apartado A, inciso f), así como la Resolución al Recurso de Apelación SUP-RAP-0188/2012 y la Tesis de Jurisprudencia 10/2013 de la Sala Superior del Tribunal Electoral del Poder Judicial de la Federación, mediante los cuales se permite adicionar el sobrenombre de la candidata o del candidato para identificarlos.</w:t>
      </w:r>
    </w:p>
    <w:p>
      <w:pPr>
        <w:pStyle w:val="Normal"/>
        <w:jc w:val="both"/>
        <w:rPr/>
      </w:pPr>
      <w:r>
        <w:rPr>
          <w:rFonts w:cs="Arial" w:ascii="Arial" w:hAnsi="Arial"/>
        </w:rPr>
        <w:t>El 13 de abril de 2018, el Consejo General, aprobó mediante Acuerdo IECM/ACU-CG-125/2018, incluir como elemento adicional "Marco Rascón" al nombre del candidato postulado por el Partido Humanista de la Ciudad de México, tal y como es conocido públicamente.</w:t>
      </w:r>
    </w:p>
    <w:p>
      <w:pPr>
        <w:pStyle w:val="Normal"/>
        <w:jc w:val="both"/>
        <w:rPr/>
      </w:pPr>
      <w:r>
        <w:rPr>
          <w:rFonts w:cs="Arial" w:ascii="Arial" w:hAnsi="Arial"/>
        </w:rPr>
        <w:t xml:space="preserve">De conformidad con el "Procedimiento para la integración y envío del Paquete Electoral Postal, y recepción del Sobre-Postal-Voto, Procesos Electorales Federal y Locales 2017-2018", aprobado el 21 de febrero de 2018 por la Comisión Temporal del Voto de los Mexicanos Residentes en el Extranjero, del Instituto Nacional, entre el 25 y el 30 de abril de 2018, los organismos públicos electorales deberán entregar el Sobre-Postal Voto, las Boletas Electorales y materiales con información sobre las plataformas político-electorales y/o propuestas de candidaturas y partidos políticos o coaliciones. </w:t>
      </w:r>
    </w:p>
    <w:p>
      <w:pPr>
        <w:pStyle w:val="Normal"/>
        <w:jc w:val="both"/>
        <w:rPr>
          <w:rFonts w:ascii="Arial" w:hAnsi="Arial" w:cs="Arial"/>
        </w:rPr>
      </w:pPr>
      <w:r>
        <w:rPr>
          <w:rFonts w:cs="Arial" w:ascii="Arial" w:hAnsi="Arial"/>
        </w:rPr>
        <w:t xml:space="preserve">Lo anterior, a efecto de que el Instituto Nacional cuente con el tiempo suficiente para integrar los Paquetes Electorales Postales que serán enviados a las ciudadanos y ciudadanos mexicanos residentes en el extranjero, a partir del 15 de mayo de 2018. </w:t>
      </w:r>
    </w:p>
    <w:p>
      <w:pPr>
        <w:pStyle w:val="Normal"/>
        <w:jc w:val="both"/>
        <w:rPr/>
      </w:pPr>
      <w:r>
        <w:rPr>
          <w:rFonts w:cs="Arial" w:ascii="Arial" w:hAnsi="Arial"/>
        </w:rPr>
        <w:t xml:space="preserve">La Dirección de Organización, realizó los ajustes a la documentación electoral relativa a la elección a la Jefatura de Gobierno para las y los residentes en el extranjero, consistentes en: </w:t>
      </w:r>
    </w:p>
    <w:p>
      <w:pPr>
        <w:pStyle w:val="Normal"/>
        <w:numPr>
          <w:ilvl w:val="0"/>
          <w:numId w:val="1"/>
        </w:numPr>
        <w:spacing w:lineRule="atLeast" w:line="240"/>
        <w:ind w:left="714" w:hanging="357"/>
        <w:jc w:val="both"/>
        <w:rPr>
          <w:rFonts w:ascii="Arial" w:hAnsi="Arial" w:cs="Arial"/>
        </w:rPr>
      </w:pPr>
      <w:r>
        <w:rPr>
          <w:rFonts w:cs="Arial" w:ascii="Arial" w:hAnsi="Arial"/>
        </w:rPr>
        <w:t xml:space="preserve">Boleta Electoral, </w:t>
      </w:r>
    </w:p>
    <w:p>
      <w:pPr>
        <w:pStyle w:val="Normal"/>
        <w:numPr>
          <w:ilvl w:val="0"/>
          <w:numId w:val="1"/>
        </w:numPr>
        <w:spacing w:lineRule="atLeast" w:line="240"/>
        <w:ind w:left="714" w:hanging="357"/>
        <w:jc w:val="both"/>
        <w:rPr>
          <w:rFonts w:ascii="Arial" w:hAnsi="Arial" w:cs="Arial"/>
        </w:rPr>
      </w:pPr>
      <w:r>
        <w:rPr>
          <w:rFonts w:cs="Arial" w:ascii="Arial" w:hAnsi="Arial"/>
        </w:rPr>
        <w:t xml:space="preserve">Cuatro Actas Electorales, y </w:t>
      </w:r>
    </w:p>
    <w:p>
      <w:pPr>
        <w:pStyle w:val="Normal"/>
        <w:numPr>
          <w:ilvl w:val="0"/>
          <w:numId w:val="1"/>
        </w:numPr>
        <w:spacing w:lineRule="atLeast" w:line="240"/>
        <w:ind w:left="714" w:hanging="357"/>
        <w:jc w:val="both"/>
        <w:rPr>
          <w:rFonts w:ascii="Arial" w:hAnsi="Arial" w:cs="Arial"/>
        </w:rPr>
      </w:pPr>
      <w:r>
        <w:rPr>
          <w:rFonts w:cs="Arial" w:ascii="Arial" w:hAnsi="Arial"/>
        </w:rPr>
        <w:t xml:space="preserve">Cuatro documentos Auxiliares.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Finalmente el 13 de abril de 2018, el Consejo General del Instituto Electoral de la Ciudad de México, aprobó los ajustes a diseños de la documentación electoral, que será utilizada para la elección de la Jefatura de la Ciudad de México para las y los ciudadanos residentes en el extranjero, en el Proceso Electoral Local Ordinario 2017-2018, consistentes en la boleta electoral, cuatro actas electorales y cuatro documentos auxiliares de la elección a la Jefatura de Gobierno de la Ciudad de México para recabar el voto de la ciudadanía residente en el extranjer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Se instruyó a la Secretaría Ejecutiva notificar personalmente el contenido del presente Acuerdo a las representaciones de los Partidos Políticos y de la Candidata sin partido, acreditados ante el Consejo General de este Instituto Electoral en un plazo no mayor a 72 horas. </w:t>
      </w:r>
    </w:p>
    <w:p>
      <w:pPr>
        <w:pStyle w:val="Normal"/>
        <w:autoSpaceDE w:val="false"/>
        <w:spacing w:before="0" w:after="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sz w:val="52"/>
      <w:szCs w:val="5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eastAsia="Times New Roman" w:cs="Arial"/>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Arial"/>
      <w:sz w:val="20"/>
      <w:szCs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1:38:00Z</dcterms:created>
  <dc:creator>marycarmen.duran</dc:creator>
  <dc:description/>
  <cp:keywords/>
  <dc:language>en-US</dc:language>
  <cp:lastModifiedBy>Jorge García Guzmán</cp:lastModifiedBy>
  <cp:lastPrinted>2018-01-23T09:47:00Z</cp:lastPrinted>
  <dcterms:modified xsi:type="dcterms:W3CDTF">2018-05-21T23:24:00Z</dcterms:modified>
  <cp:revision>17</cp:revision>
  <dc:subject/>
  <dc:title/>
</cp:coreProperties>
</file>