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center"/>
        <w:rPr>
          <w:rFonts w:ascii="Arial" w:hAnsi="Arial" w:cs="Arial"/>
          <w:b/>
          <w:b/>
          <w:sz w:val="40"/>
          <w:szCs w:val="40"/>
        </w:rPr>
      </w:pPr>
      <w:r>
        <w:rPr>
          <w:rFonts w:cs="Arial" w:ascii="Arial" w:hAnsi="Arial"/>
          <w:b/>
          <w:sz w:val="40"/>
          <w:szCs w:val="40"/>
        </w:rPr>
        <w:t>-7-</w:t>
      </w:r>
    </w:p>
    <w:p>
      <w:pPr>
        <w:pStyle w:val="Normal"/>
        <w:autoSpaceDE w:val="false"/>
        <w:spacing w:lineRule="auto" w:line="240" w:before="0" w:after="0"/>
        <w:jc w:val="center"/>
        <w:rPr>
          <w:rFonts w:ascii="Arial" w:hAnsi="Arial" w:cs="Arial"/>
          <w:b/>
          <w:b/>
          <w:sz w:val="40"/>
          <w:szCs w:val="40"/>
        </w:rPr>
      </w:pPr>
      <w:r>
        <w:rPr>
          <w:rFonts w:cs="Arial" w:ascii="Arial" w:hAnsi="Arial"/>
          <w:b/>
          <w:sz w:val="40"/>
          <w:szCs w:val="40"/>
        </w:rPr>
      </w:r>
    </w:p>
    <w:p>
      <w:pPr>
        <w:pStyle w:val="Normal"/>
        <w:spacing w:before="0" w:after="0"/>
        <w:jc w:val="both"/>
        <w:rPr>
          <w:rFonts w:ascii="Arial" w:hAnsi="Arial" w:cs="Arial"/>
          <w:b/>
          <w:b/>
          <w:sz w:val="36"/>
          <w:szCs w:val="36"/>
        </w:rPr>
      </w:pPr>
      <w:r>
        <w:rPr>
          <w:rFonts w:cs="Arial" w:ascii="Arial" w:hAnsi="Arial"/>
          <w:b/>
          <w:sz w:val="36"/>
          <w:szCs w:val="36"/>
        </w:rPr>
        <w:t>INFORME QUE PRESENTA LA PRESIDENTA DEL CONSEJO DISTRITAL 13 DEL INSTITUTO ELECTORAL DE LA CIUDAD DE MÉXICO,  RESPECTO AL ACUERDO DEL CONSEJO GENERAL DEL INSTITUTO ELECTORAL DE LA CIUDAD DE MÉXICO, POR EL QUE SE APRUEBAN AJUSTES A LOS DISEÑOS DE LOS MODELOS DE LA DOCUMENTACIÓN ELECTORAL PARA LA ELECCIÓN DE LA JEFATURA DE GOBIERNO DE LA CIUDAD DE MÉXICO, CONSISTENTE EN UNA BOLETA ELECTORAL, CUATRO ACTAS, CINCO DOCUMENTOS AUXILIARES, ASÍ COMO DEL CUADERNILLO PARA HACER OPERACIONES DE ESCRUTINIO Y CÓMPUTO, IDENTIFICADO CON LA CLAVE DA 16BIS, QUE SE UTILIZARÁN EN EL PROCESO ELECTORAL LOCAL ORDINARIO 2017-2018</w:t>
      </w:r>
      <w:r>
        <w:rPr>
          <w:rFonts w:cs="Arial" w:ascii="Arial" w:hAnsi="Arial"/>
          <w:b/>
          <w:i/>
          <w:sz w:val="36"/>
          <w:szCs w:val="36"/>
        </w:rPr>
        <w:t xml:space="preserve">. </w:t>
      </w:r>
      <w:r>
        <w:rPr>
          <w:rFonts w:cs="Arial" w:ascii="Arial" w:hAnsi="Arial"/>
          <w:b/>
          <w:sz w:val="36"/>
          <w:szCs w:val="36"/>
        </w:rPr>
        <w:t>(IECM/ACU-CG-189/2018)</w:t>
      </w:r>
    </w:p>
    <w:p>
      <w:pPr>
        <w:pStyle w:val="Normal"/>
        <w:spacing w:before="0" w:after="0"/>
        <w:jc w:val="both"/>
        <w:rPr>
          <w:rFonts w:ascii="Arial" w:hAnsi="Arial" w:cs="Arial"/>
          <w:b/>
          <w:b/>
          <w:sz w:val="36"/>
          <w:szCs w:val="36"/>
        </w:rPr>
      </w:pPr>
      <w:r>
        <w:rPr>
          <w:rFonts w:cs="Arial" w:ascii="Arial" w:hAnsi="Arial"/>
          <w:b/>
          <w:sz w:val="36"/>
          <w:szCs w:val="36"/>
        </w:rPr>
      </w:r>
    </w:p>
    <w:p>
      <w:pPr>
        <w:pStyle w:val="Normal"/>
        <w:spacing w:before="0" w:after="0"/>
        <w:jc w:val="both"/>
        <w:rPr>
          <w:rFonts w:ascii="Arial" w:hAnsi="Arial" w:cs="Arial"/>
          <w:sz w:val="36"/>
          <w:szCs w:val="36"/>
        </w:rPr>
      </w:pPr>
      <w:r>
        <w:rPr>
          <w:rFonts w:cs="Arial" w:ascii="Arial" w:hAnsi="Arial"/>
          <w:sz w:val="36"/>
          <w:szCs w:val="36"/>
        </w:rPr>
      </w:r>
    </w:p>
    <w:p>
      <w:pPr>
        <w:pStyle w:val="Normal"/>
        <w:spacing w:before="0" w:after="0"/>
        <w:jc w:val="both"/>
        <w:rPr>
          <w:rFonts w:ascii="Arial" w:hAnsi="Arial" w:cs="Arial"/>
          <w:sz w:val="36"/>
          <w:szCs w:val="36"/>
        </w:rPr>
      </w:pPr>
      <w:r>
        <w:rPr>
          <w:rFonts w:cs="Arial" w:ascii="Arial" w:hAnsi="Arial"/>
          <w:sz w:val="36"/>
          <w:szCs w:val="36"/>
        </w:rPr>
      </w:r>
    </w:p>
    <w:p>
      <w:pPr>
        <w:pStyle w:val="Normal"/>
        <w:spacing w:before="0" w:after="0"/>
        <w:jc w:val="both"/>
        <w:rPr>
          <w:rFonts w:ascii="Arial" w:hAnsi="Arial" w:cs="Arial"/>
          <w:sz w:val="36"/>
          <w:szCs w:val="36"/>
        </w:rPr>
      </w:pPr>
      <w:r>
        <w:rPr>
          <w:rFonts w:cs="Arial" w:ascii="Arial" w:hAnsi="Arial"/>
          <w:sz w:val="36"/>
          <w:szCs w:val="36"/>
        </w:rPr>
      </w:r>
    </w:p>
    <w:p>
      <w:pPr>
        <w:pStyle w:val="Header"/>
        <w:jc w:val="right"/>
        <w:rPr>
          <w:rFonts w:cs="Arial"/>
          <w:b/>
          <w:b/>
          <w:sz w:val="24"/>
          <w:szCs w:val="24"/>
        </w:rPr>
      </w:pPr>
      <w:r>
        <w:rPr>
          <w:rFonts w:cs="Arial"/>
          <w:b/>
          <w:sz w:val="24"/>
          <w:szCs w:val="24"/>
        </w:rPr>
        <w:t>CD 13/INF-58/2018</w:t>
      </w:r>
    </w:p>
    <w:p>
      <w:pPr>
        <w:pStyle w:val="Normal"/>
        <w:autoSpaceDE w:val="false"/>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INFORME QUE PRESENTA LA PRESIDENTA  DEL CONSEJO DISTRITAL 13 DEL INSTITUTO ELECTORAL DE LA CIUDAD DE MÉXICO,  RESPECTO AL ACUERDO DEL CONSEJO GENERAL DEL INSTITUTO ELECTORAL DE LA CIUDAD DE MÉXICO, POR EL QUE SE APRUEBAN AJUSTES A LOS DISEÑOS DE LOS MODELOS DE LA DOCUMENTACIÓN ELECTORAL PARA LA ELECCIÓN DE LA JEFATURA DE GOBIERNO DE LA CIUDAD DE MÉXICO, CONSISTENTE EN UNA BOLETA ELECTORAL, CUATRO ACTAS, CINCO DOCUMENTOS AUXILIARES, ASÍ COMO EL CUADERNILLO PARA HACER OPERACIONES DE ESCRUTINIO Y CÓMPUTO IDENTIFICADO CON LA CLAVE DA 16BIS, QUE SE UTILIZARÁN EN EL PROCESO ELECTORAL LOCAL ORDINARIO 2017-2018. (IECM/ACU-CG-189/2018)</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El 10 de febrero de 2014, se publicó en el Diario Oficial de la Federación (DOF) el Decreto por el que se reformaron, adicionaron y derogaron diversas disposiciones de la Constitución Política de los Estados Unidos Mexicanos (Constitución Federal) en materia Político Electoral.</w:t>
      </w:r>
    </w:p>
    <w:p>
      <w:pPr>
        <w:pStyle w:val="Normal"/>
        <w:jc w:val="both"/>
        <w:rPr>
          <w:rFonts w:ascii="Arial" w:hAnsi="Arial" w:cs="Arial"/>
        </w:rPr>
      </w:pPr>
      <w:r>
        <w:rPr>
          <w:rFonts w:cs="Arial" w:ascii="Arial" w:hAnsi="Arial"/>
        </w:rPr>
        <w:t>El 7 de septiembre de 2016, el Consejo General del Instituto Nacional Electoral (Instituto Nacional) aprobó el Acuerdo INE/CG/661/2016, por el que expidió el Reglamento de Elecciones del Instituto Nacional Electoral (Reglamento), el cual tiene por objeto regular las disposiciones aplicables en materia de instituciones y procedimientos electorales, así como la operación de los actos y actividades vinculados al desarrollo de los procesos electorales que corresponde realizar, en el ámbito de sus respectivas competencias, al INE y a los Organismos Públicos Locales de las entidades federativas.</w:t>
      </w:r>
    </w:p>
    <w:p>
      <w:pPr>
        <w:pStyle w:val="Normal"/>
        <w:jc w:val="both"/>
        <w:rPr/>
      </w:pPr>
      <w:r>
        <w:rPr>
          <w:rFonts w:cs="Arial" w:ascii="Arial" w:hAnsi="Arial"/>
        </w:rPr>
        <w:t>El 5 de febrero de 2017, se publicó en la Gaceta Oficial de la Ciudad de México la Constitución Política de la Ciudad de México (Constitución Local).</w:t>
      </w:r>
    </w:p>
    <w:p>
      <w:pPr>
        <w:pStyle w:val="Normal"/>
        <w:jc w:val="both"/>
        <w:rPr/>
      </w:pPr>
      <w:r>
        <w:rPr>
          <w:rFonts w:cs="Arial" w:ascii="Arial" w:hAnsi="Arial"/>
        </w:rPr>
        <w:t xml:space="preserve">El 16 de octubre de 2017, el Instituto Nacional Electoral (Instituto Nacional) emitió la Circular número INE/UTVOPU474/2017, mediante la cual remitió el Acuerdo de la Comisión de Capacitación y Organización Electoral por el que se aprueba el diseño de los formatos únicos de boleta y demás documentación, los modelos de materiales electorales y los colores a utilizar por los Organismos Públicos Locales en el Proceso Electoral Local 2017-2018, identificado con la clave INE/CCOE001/2017 y aprobado el 5 de octubre de 2017. </w:t>
      </w:r>
    </w:p>
    <w:p>
      <w:pPr>
        <w:pStyle w:val="Normal"/>
        <w:jc w:val="both"/>
        <w:rPr>
          <w:rFonts w:ascii="Arial(W1);Arial" w:hAnsi="Arial(W1);Arial" w:cs="Arial(W1);Arial"/>
        </w:rPr>
      </w:pPr>
      <w:r>
        <w:rPr>
          <w:rFonts w:cs="Arial(W1);Arial" w:ascii="Arial(W1);Arial" w:hAnsi="Arial(W1);Arial"/>
        </w:rPr>
        <w:t>El 30 de octubre de 2017, la Comisión de Organización, en su cuarta sesión extraordinaria, conoció los modelos de la documentación electoral para el Proceso Electoral Ordinario 2017 -2018, mismos que validó en lo general, mediante el acuerdo COEG/42/2017.</w:t>
      </w:r>
    </w:p>
    <w:p>
      <w:pPr>
        <w:pStyle w:val="Normal"/>
        <w:jc w:val="both"/>
        <w:rPr/>
      </w:pPr>
      <w:r>
        <w:rPr>
          <w:rFonts w:cs="Arial(W1);Arial" w:ascii="Arial(W1);Arial" w:hAnsi="Arial(W1);Arial"/>
        </w:rPr>
        <w:t xml:space="preserve">El 31 enero de 2018, mediante Acuerdo IECM/ACU-CG-020/2018, el Consejo General del Instituto Electoral de la Ciudad de México (Instituto Electoral), aprobó los diseños y modelos de tres boletas electorales, veintiún actas electorales, cincuenta y cuatro documentos auxiliares y tres en Sistema Braille, así como una boleta, cuatro actas y doce documentos auxiliares para la elección de Jefatura de Gobierno para recabar el voto de las y los chilangos residentes en el extranjero, que se utilizarán en el Proceso Electoral Local Ordinario 2017-2018. </w:t>
      </w:r>
    </w:p>
    <w:p>
      <w:pPr>
        <w:pStyle w:val="Normal"/>
        <w:jc w:val="both"/>
        <w:rPr>
          <w:rFonts w:ascii="Arial(W1);Arial" w:hAnsi="Arial(W1);Arial" w:cs="Arial(W1);Arial"/>
        </w:rPr>
      </w:pPr>
      <w:r>
        <w:rPr>
          <w:rFonts w:cs="Arial(W1);Arial" w:ascii="Arial(W1);Arial" w:hAnsi="Arial(W1);Arial"/>
        </w:rPr>
        <w:t xml:space="preserve">EI 14 de febrero de 2018. la Sala Superior del Tribunal Electoral del Poder Judicial de la Federación (Sala Superior), al resolver el expediente SUP-RAP-749/2017 y acumulados, mandató la modificación del Acuerdo INE/CG565/2017, ordenando al Instituto Nacional, entre otras cuestiones, derogar los párrafos 4, 5, 6, 7 Y 8 del Artículo 246 del Reglamento, relativos al procedimiento previo de revisión de urnas para levantar actas al término de cada escrutinio y cómputo, entre diversas especificaciones. </w:t>
      </w:r>
    </w:p>
    <w:p>
      <w:pPr>
        <w:pStyle w:val="Normal"/>
        <w:jc w:val="both"/>
        <w:rPr/>
      </w:pPr>
      <w:r>
        <w:rPr>
          <w:rFonts w:cs="Arial(W1);Arial" w:ascii="Arial(W1);Arial" w:hAnsi="Arial(W1);Arial"/>
        </w:rPr>
        <w:t xml:space="preserve">Mediante Acuerdo INE/CG111/2018 de fecha 19 de febrero, el Instituto Nacional acató la sentencia emitida por la Sala Superior que modificó el Acuerdo INE/CG565/2017. </w:t>
      </w:r>
    </w:p>
    <w:p>
      <w:pPr>
        <w:pStyle w:val="Normal"/>
        <w:jc w:val="both"/>
        <w:rPr>
          <w:rFonts w:ascii="Arial(W1);Arial" w:hAnsi="Arial(W1);Arial" w:cs="Arial(W1);Arial"/>
        </w:rPr>
      </w:pPr>
      <w:r>
        <w:rPr>
          <w:rFonts w:cs="Arial(W1);Arial" w:ascii="Arial(W1);Arial" w:hAnsi="Arial(W1);Arial"/>
        </w:rPr>
        <w:t xml:space="preserve">El pasado 28 de febrero de 2018, el Consejo General del Instituto Nacional, aprobó mediante Acuerdo INE/CG122/2018, que para las elecciones de la Presidencia de la República y los titulares de los Ejecutivos Locales, en este caso Jefatura de Gobierno para la Ciudad de México, el Conteo Rápido se realice con base en los datos del Cuadernillo para hacer las operaciones de escrutinio y cómputo que corresponda. </w:t>
      </w:r>
    </w:p>
    <w:p>
      <w:pPr>
        <w:pStyle w:val="Normal"/>
        <w:jc w:val="both"/>
        <w:rPr>
          <w:rFonts w:ascii="Arial(W1);Arial" w:hAnsi="Arial(W1);Arial" w:cs="Arial(W1);Arial"/>
        </w:rPr>
      </w:pPr>
      <w:r>
        <w:rPr>
          <w:rFonts w:cs="Arial(W1);Arial" w:ascii="Arial(W1);Arial" w:hAnsi="Arial(W1);Arial"/>
        </w:rPr>
        <w:t>El 14 de marzo de 2018, el Instituto Nacional mediante Acuerdo INE/CG168/2018, aprobó la modificación del formato de los Cuadernillos de Operaciones, el reverso de las Boletas Electorales de las elecciones Federales y Locales, así como el uso de los Carteles Informativos para la casilla, correspondientes a las elecciones de Jefatura de Gobierno, Diputaciones al Congreso de la Ciudad de México y Alcaldía, con el fin de orientar a la ciudadanía para que deposite las Boletas Electorales en sus respectivas urnas.</w:t>
      </w:r>
    </w:p>
    <w:p>
      <w:pPr>
        <w:pStyle w:val="Normal"/>
        <w:jc w:val="both"/>
        <w:rPr/>
      </w:pPr>
      <w:r>
        <w:rPr>
          <w:rFonts w:cs="Arial(W1);Arial" w:ascii="Arial(W1);Arial" w:hAnsi="Arial(W1);Arial"/>
        </w:rPr>
        <w:t>El 26 de marzo de 2018 la Comisión de Organización emitió opinión favorable a los modelos y especificaciones técnicas de los reversos de las Boletas Electorales, los Cuadernillos para hacer las operaciones de escrutinio y cómputo, así como a los carteles informativos para la casilla, que serán utilizados para las elecciones locales de la Ciudad de México en el Proceso Electoral Local 2017-2018, y autorizó a la Dirección de Organización que los remitiera al Instituto Nacional, a través de su Unidad Técnica de Vinculación con Organismos Externos, en atención al Acuerdo INE/CG168/2018, para su validación</w:t>
      </w:r>
    </w:p>
    <w:p>
      <w:pPr>
        <w:pStyle w:val="Normal"/>
        <w:jc w:val="both"/>
        <w:rPr/>
      </w:pPr>
      <w:r>
        <w:rPr>
          <w:rFonts w:cs="Arial(W1);Arial" w:ascii="Arial(W1);Arial" w:hAnsi="Arial(W1);Arial"/>
        </w:rPr>
        <w:t xml:space="preserve">El 30 de marzo de 2018, mediante correo electrónico la Dirección Ejecutiva de Organización Electoral del Instituto Nacional, remitió diversas observaciones de forma a los ajustes presentados por este Instituto Electoral, al reverso de las tres Boletas Electorales y de los dos Cuadernillos para hacer las operaciones de escrutinio y cómputo, </w:t>
      </w:r>
      <w:r>
        <w:rPr>
          <w:rFonts w:cs="Arial" w:ascii="Arial" w:hAnsi="Arial"/>
        </w:rPr>
        <w:t xml:space="preserve">sea para casillas básica, contiguas o extraordinarias (DA 16) y para casillas especiales (DA16 Bis) y a los a los carteles informativos para la casilla por tipo de elección (DC 01 , DC 02 y DC 03). </w:t>
      </w:r>
    </w:p>
    <w:p>
      <w:pPr>
        <w:pStyle w:val="Normal"/>
        <w:jc w:val="both"/>
        <w:rPr>
          <w:rFonts w:ascii="Arial(W1);Arial" w:hAnsi="Arial(W1);Arial" w:cs="Arial(W1);Arial"/>
        </w:rPr>
      </w:pPr>
      <w:r>
        <w:rPr>
          <w:rFonts w:cs="Arial(W1);Arial" w:ascii="Arial(W1);Arial" w:hAnsi="Arial(W1);Arial"/>
        </w:rPr>
        <w:t>El 11 de abril de 2018, la Comisión de Organización, en su sexta sesión extraordinaria, conoció los ajustes realizados a los modelos y especificaciones técnicas de los reversos de las Boletas Electorales, los Cuadernillos para hacer las operaciones de escrutinio y cómputo, así como a los carteles informativos para la casilla, que serán utilizados para las elecciones locales de la Ciudad de México, en el Proceso Electoral Local 2017 - 2018, con base en las observaciones emitidas por la Dirección Ejecutiva de Organización Electoral del Instituto Nacional, mismos que fueron remitidos a esa instancia mediante oficio IECM/DEOEyG/0417 del 12 de abril de 2018.</w:t>
      </w:r>
    </w:p>
    <w:p>
      <w:pPr>
        <w:pStyle w:val="Normal"/>
        <w:jc w:val="both"/>
        <w:rPr>
          <w:rFonts w:ascii="Arial(W1);Arial" w:hAnsi="Arial(W1);Arial" w:cs="Arial(W1);Arial"/>
        </w:rPr>
      </w:pPr>
      <w:r>
        <w:rPr>
          <w:rFonts w:cs="Arial(W1);Arial" w:ascii="Arial(W1);Arial" w:hAnsi="Arial(W1);Arial"/>
        </w:rPr>
        <w:t>El 27 de abril, este máximo órgano de dirección aprobó ajustes del reverso de las Boletas electorales, de los Cuadernillos para hacer las operaciones de escrutinio y cómputo, así como de los diseños y modelos de los carteles informativos para la casilla que serán utilizados para las elecciones locales de la Ciudad de México, en el Proceso Electoral Ordinario 2017 - 2018, en atención al punto de acuerdo SEGUNDO del acuerdo INECG168/2018 del Instituto Nacional Electoral.</w:t>
      </w:r>
    </w:p>
    <w:p>
      <w:pPr>
        <w:pStyle w:val="Normal"/>
        <w:jc w:val="both"/>
        <w:rPr/>
      </w:pPr>
      <w:r>
        <w:rPr>
          <w:rFonts w:cs="Arial(W1);Arial" w:ascii="Arial(W1);Arial" w:hAnsi="Arial(W1);Arial"/>
        </w:rPr>
        <w:t xml:space="preserve">El artículo 32, numeral 1, inciso a) fracción V de la Ley General de Instituciones y Procedimientos Electorales (Ley General), establece que el Instituto Nacional tiene atribuciones, para los procesos electorales federales y locales, las reglas, lineamientos, criterios y formatos en materia de resultados preliminares; encuestas o sondeos de opinión; observación electoral; conteos rápidos; impresión de documentos y producción de materiales electorales. </w:t>
      </w:r>
    </w:p>
    <w:p>
      <w:pPr>
        <w:pStyle w:val="Normal"/>
        <w:jc w:val="both"/>
        <w:rPr>
          <w:rFonts w:ascii="Arial(W1);Arial" w:hAnsi="Arial(W1);Arial" w:cs="Arial(W1);Arial"/>
        </w:rPr>
      </w:pPr>
      <w:r>
        <w:rPr>
          <w:rFonts w:cs="Arial(W1);Arial" w:ascii="Arial(W1);Arial" w:hAnsi="Arial(W1);Arial"/>
        </w:rPr>
        <w:t>El artículo 216 de la Ley General señala que la mencionada Ley y las leyes  electorales locales determinarán las características de la documentación y materiales electorales, debiendo establecer que: a) Los documentos y materiales electorales deberán elaborarse utilizando materias primas que permitan ser recicladas, una vez que se proceda a su destrucción; b) En el caso de las boletas electorales deberán elaborarse utilizando los mecanismos de seguridad que apruebe el Instituto; c) La destrucción deberá llevarse a cabo empleando métodos que protejan el medio ambiente, según lo apruebe el Consejo General o local respectivo; y, d) La salvaguarda y cuidado de las boletas electorales son considerados como un asunto de seguridad nacional.</w:t>
      </w:r>
    </w:p>
    <w:p>
      <w:pPr>
        <w:pStyle w:val="Normal"/>
        <w:jc w:val="both"/>
        <w:rPr/>
      </w:pPr>
      <w:r>
        <w:rPr>
          <w:rFonts w:cs="Arial(W1);Arial" w:ascii="Arial(W1);Arial" w:hAnsi="Arial(W1);Arial"/>
        </w:rPr>
        <w:t xml:space="preserve">Los artículos 50, numeral 1 de la Constitución Local) y 36 del Código, señala que el Instituto Electoral tiene a su cargo la organización, desarrollo y vigilancia de los procesos electorales para las elecciones de la Jefatura de Gobierno, diputaciones al Congreso y alcaldías de la Ciudad de México, mediante los cuales se ejerce la ciudadanía. </w:t>
      </w:r>
    </w:p>
    <w:p>
      <w:pPr>
        <w:pStyle w:val="Normal"/>
        <w:jc w:val="both"/>
        <w:rPr/>
      </w:pPr>
      <w:r>
        <w:rPr>
          <w:rFonts w:cs="Arial(W1);Arial" w:ascii="Arial(W1);Arial" w:hAnsi="Arial(W1);Arial"/>
        </w:rPr>
        <w:t>El artículo 36, párrafo quinto, incisos a) y g) del Código, el Instituto Electoral tiene entre sus atribuciones la de aplicar las disposiciones generales, reglas, lineamientos, criterios y formatos que, en ejercicio de las facultades que le confiere la Constitución Federal, la Constitución Local, la Ley General, el Reglamento de Elecciones, establezca el Instituto Nacional, entre las cuales se encuentra la de imprimir los documentos y producir los materiales electorales que se utilizarán en los procesos electorales locales, en términos del Reglamento de Elecciones y demás lineamientos que al efecto emita el Instituto Nacional.</w:t>
      </w:r>
    </w:p>
    <w:p>
      <w:pPr>
        <w:pStyle w:val="Normal"/>
        <w:jc w:val="both"/>
        <w:rPr/>
      </w:pPr>
      <w:r>
        <w:rPr>
          <w:rFonts w:cs="Arial(W1);Arial" w:ascii="Arial(W1);Arial" w:hAnsi="Arial(W1);Arial"/>
        </w:rPr>
        <w:t xml:space="preserve">Los artículos 37, fracción I y 41, párrafos primero y segundo del Código, señala que el Instituto Electoral cuenta con un Consejo General que es su órgano superior de dirección el cual se integra por una persona Consejera que preside y seis Consejeras y Consejeros Electorales con derecho a voz y voto, el Secretario Ejecutivo, una o un representante por cada Partido Político con registro nacional o local y una o un diputado de cada Grupo Parlamentario del Congreso de la Ciudad de México. </w:t>
      </w:r>
    </w:p>
    <w:p>
      <w:pPr>
        <w:pStyle w:val="Normal"/>
        <w:jc w:val="both"/>
        <w:rPr/>
      </w:pPr>
      <w:r>
        <w:rPr>
          <w:rFonts w:cs="Arial(W1);Arial" w:ascii="Arial(W1);Arial" w:hAnsi="Arial(W1);Arial"/>
        </w:rPr>
        <w:t xml:space="preserve">El artículo 52 del Código, el Consejo General cuenta con el auxilio de Comisiones de carácter permanente y provisional, para el desempeño de sus atribuciones, cumplimiento de obligaciones y supervisión del adecuado desarrollo de las actividades de los órganos ejecutivos y técnicos del Instituto Electoral. </w:t>
      </w:r>
    </w:p>
    <w:p>
      <w:pPr>
        <w:pStyle w:val="Normal"/>
        <w:jc w:val="both"/>
        <w:rPr/>
      </w:pPr>
      <w:r>
        <w:rPr>
          <w:rFonts w:cs="Arial(W1);Arial" w:ascii="Arial(W1);Arial" w:hAnsi="Arial(W1);Arial"/>
        </w:rPr>
        <w:t xml:space="preserve">El artículo 53 del Código define a las Comisiones como instancias colegiadas con facultades de deliberación, opinión y propuesta, las cuales se integran por la Consejera o el Consejero Presidente y dos Consejeras o Consejeros Electorales, todos ellos con derecho a voz y voto. Adicionalmente, forman parte de dichas instancias, sólo con derecho a voz y sin incidir en la conformación del quórum, las y los representantes de los partidos políticos, con excepción de las Comisiones de Asociaciones Políticas y de Fiscalización. </w:t>
      </w:r>
    </w:p>
    <w:p>
      <w:pPr>
        <w:pStyle w:val="Normal"/>
        <w:jc w:val="both"/>
        <w:rPr/>
      </w:pPr>
      <w:r>
        <w:rPr>
          <w:rFonts w:cs="Arial(W1);Arial" w:ascii="Arial(W1);Arial" w:hAnsi="Arial(W1);Arial"/>
        </w:rPr>
        <w:t xml:space="preserve">Los artículos 59, fracción III y 62, fracciones I y II del Código, señala que de entre las Comisiones con las que cuenta el Consejo General del Instituto Electoral se encuentra la Comisión de Organización Electoral y Geoestadística, la cual tiene entre sus atribuciones, supervisar el cumplimiento del Programa de Organización y Geoestadística en materia electoral, así como proponer al Consejo General los diseños, formatos y modelos de la documentación y materiales electorales de los procesos electorales que, elabore la Dirección de Organización de acuerdo a los lineamientos y criterios emitidos por el Instituto Nacional. </w:t>
      </w:r>
    </w:p>
    <w:p>
      <w:pPr>
        <w:pStyle w:val="Normal"/>
        <w:jc w:val="both"/>
        <w:rPr/>
      </w:pPr>
      <w:r>
        <w:rPr>
          <w:rFonts w:cs="Arial(W1);Arial" w:ascii="Arial(W1);Arial" w:hAnsi="Arial(W1);Arial"/>
        </w:rPr>
        <w:t>Acorde a lo dispuesto por los artículos 93, fracción III, y 96, fracciones II, III y VII del Código, dentro de las Direcciones Ejecutivas con las que cuenta el Instituto Electoral, se encuentra la Dirección de Organización, la cual tiene entre sus atribuciones la de instrumentar los Programas de Organización y Geoestadística Electoral y diseñar y someter a la aprobación de la Comisión de Organización los diseños y modelos de la documentación y materiales electorales a emplearse en los procesos electorales; de acuerdo a los lineamientos y criterios emitidos por el Instituto Nacional, procurando que el diseño y características de los materiales y documentación que se emplea en los procesos electorales, facilite el ejercicio del voto a personas con discapacidad y personas adultas mayores.</w:t>
      </w:r>
    </w:p>
    <w:p>
      <w:pPr>
        <w:pStyle w:val="Normal"/>
        <w:jc w:val="both"/>
        <w:rPr>
          <w:rFonts w:ascii="Arial(W1);Arial" w:hAnsi="Arial(W1);Arial" w:cs="Arial(W1);Arial"/>
        </w:rPr>
      </w:pPr>
      <w:r>
        <w:rPr>
          <w:rFonts w:cs="Arial(W1);Arial" w:ascii="Arial(W1);Arial" w:hAnsi="Arial(W1);Arial"/>
        </w:rPr>
        <w:t>Mediante Acuerdo INE/CG168/2018 el Consejo General del Instituto Nacional, aprobó la modificación del reverso de los modelos de las Boletas Electorales, el Cuadernillo para hacer las operaciones de escrutinio y cómputo, así como los carteles informativos para la casilla y estableció que este Instituto Electoral deberá remitirlos para su validación a más tardar dentro de los cinco días naturales posteriores a la recepción de los formatos únicos elaborados por la Dirección Ejecutiva de Organización Electoral del órgano nacional.</w:t>
      </w:r>
    </w:p>
    <w:p>
      <w:pPr>
        <w:pStyle w:val="Normal"/>
        <w:jc w:val="both"/>
        <w:rPr/>
      </w:pPr>
      <w:r>
        <w:rPr>
          <w:rFonts w:cs="Arial(W1);Arial" w:ascii="Arial(W1);Arial" w:hAnsi="Arial(W1);Arial"/>
        </w:rPr>
        <w:t xml:space="preserve">El 27 de abril, este máximo órgano de dirección aprobó, mediante el Acuerdo IECM-ACU-176-2018, ajustes del reverso de las Boletas Electorales, de los Cuadernillos para hacer las operaciones de escrutinio y cómputo, así como de los diseños y modelos de los carteles informativos para la casilla que serán utilizados para las elecciones locales de la Ciudad de México, en el Proceso Electoral Ordinario 2017 - 2018, en atención al punto de acuerdo SEGUNDO del acuerdo INE/CG168/2018 del Instituto Nacional Electoral. </w:t>
      </w:r>
    </w:p>
    <w:p>
      <w:pPr>
        <w:pStyle w:val="Normal"/>
        <w:jc w:val="both"/>
        <w:rPr/>
      </w:pPr>
      <w:r>
        <w:rPr>
          <w:rFonts w:cs="Arial(W1);Arial" w:ascii="Arial(W1);Arial" w:hAnsi="Arial(W1);Arial"/>
        </w:rPr>
        <w:t xml:space="preserve">No obstante la validación que realizó el Instituto Nacional, a través del oficio INE/DEOE/0451/2018, a los modelos de los Cuadernillos para hacer las operaciones de escrutinio y cómputo, la Dirección de Organización analizó los elementos considerados en el Cuadernillo para hacer operaciones de escrutinio y cómputo, para Casillas especiales, identificado con la clave DA 16 BIS, en particular la procedencia del apartado para asentar resultados de la elección de Alcaldía por el principio representación proporcional. </w:t>
      </w:r>
    </w:p>
    <w:p>
      <w:pPr>
        <w:pStyle w:val="Normal"/>
        <w:tabs>
          <w:tab w:val="clear" w:pos="708"/>
          <w:tab w:val="right" w:pos="8838" w:leader="none"/>
        </w:tabs>
        <w:jc w:val="both"/>
        <w:rPr/>
      </w:pPr>
      <w:r>
        <w:rPr>
          <w:rFonts w:cs="Arial(W1);Arial" w:ascii="Arial(W1);Arial" w:hAnsi="Arial(W1);Arial"/>
        </w:rPr>
        <w:t xml:space="preserve">A efecto de que Talleres Gráficos de México inicie los trabajos de impresión de la documentación electoral, de conformidad con lo previsto en el Resolutivo Segundo del Acuerdo IECM-ACU-CG-020/2018, y toda vez que las actividades relativas a la aprobación de los registros de las candidaturas a la elección de la Jefatura de Gobierno de la Ciudad de México, se encuentran firmes y concluidas, se consideró conveniente aprobar los ajustes a los diseños de los modelos de la documentación electoral para la elección de la Jefatura de Gobierno de la Ciudad de México, consistente en una boleta electoral, cuatro actas, cinco documentos auxiliares, así como del Cuadernillo para hacer operaciones de escrutinio y cómputo, identificado con la clave DA 16 BIS, que se utilizarán en el Proceso Electoral Local Ordinario 2017-2018, propuestos por la Dirección de Organización. </w:t>
      </w:r>
    </w:p>
    <w:p>
      <w:pPr>
        <w:pStyle w:val="Normal"/>
        <w:jc w:val="both"/>
        <w:rPr>
          <w:rFonts w:ascii="Arial(W1);Arial" w:hAnsi="Arial(W1);Arial" w:cs="Arial(W1);Arial"/>
        </w:rPr>
      </w:pPr>
      <w:r>
        <w:rPr>
          <w:rFonts w:cs="Arial(W1);Arial" w:ascii="Arial(W1);Arial" w:hAnsi="Arial(W1);Arial"/>
        </w:rPr>
        <w:t>Las modificaciones consisten en la incorporación de los nombres de las y los candidatos a la Jefatura de Gobierno de la Ciudad de México (y, en su caso, de los nombres como son conocidos públicamente) y el ajuste a los apartados de los documentos correspondientes al registro de los votos que se emitan por la candidatura común y la coalición, en sus posibles combinaciones.</w:t>
      </w:r>
    </w:p>
    <w:p>
      <w:pPr>
        <w:pStyle w:val="Normal"/>
        <w:jc w:val="both"/>
        <w:rPr>
          <w:rFonts w:ascii="Arial(W1);Arial" w:hAnsi="Arial(W1);Arial" w:cs="Arial(W1);Arial"/>
        </w:rPr>
      </w:pPr>
      <w:r>
        <w:rPr>
          <w:rFonts w:cs="Arial(W1);Arial" w:ascii="Arial(W1);Arial" w:hAnsi="Arial(W1);Arial"/>
        </w:rPr>
        <w:t>Con la finalidad de generar certeza respecto de los nombres con los que son conocidas públicamente las personas candidatas a la elección de la Jefatura de Gobierno de la Ciudad de México, que aparecerán impresos en la boleta electoral, la Dirección de Organización invitará a las representaciones de los partidos políticos y de la candidata sin partido, acreditadas ante este  Consejo General para que realicen la validación correspondiente.</w:t>
      </w:r>
    </w:p>
    <w:p>
      <w:pPr>
        <w:pStyle w:val="Normal"/>
        <w:autoSpaceDE w:val="false"/>
        <w:spacing w:before="0" w:after="0"/>
        <w:jc w:val="both"/>
        <w:rPr>
          <w:rFonts w:ascii="Arial(W1);Arial" w:hAnsi="Arial(W1);Arial" w:cs="Arial(W1);Arial"/>
        </w:rPr>
      </w:pPr>
      <w:r>
        <w:rPr>
          <w:rFonts w:cs="Arial(W1);Arial" w:ascii="Arial(W1);Arial" w:hAnsi="Arial(W1);Arial"/>
        </w:rPr>
        <w:t>Finalmente el 4 de mayo de 2018, el Consejo General del Instituto Electoral de la Ciudad de México, aprobó los ajustes a los diseños de los modelos de la documentación electoral para la elección de la Jefatura de Gobierno de la Ciudad de México, consistente en una boleta electoral, cuatro actas, cinco documentos auxiliares, así como del Cuadernillo para hacer operaciones de escrutinio y cómputo, identificado con la clave DA 16BIS, que se utilizarán en el Proceso Electoral Local Ordinario 2017-2018.</w:t>
      </w:r>
    </w:p>
    <w:p>
      <w:pPr>
        <w:pStyle w:val="Normal"/>
        <w:autoSpaceDE w:val="false"/>
        <w:spacing w:before="0" w:after="0"/>
        <w:jc w:val="both"/>
        <w:rPr>
          <w:rFonts w:ascii="Arial(W1);Arial" w:hAnsi="Arial(W1);Arial" w:cs="Arial(W1);Arial"/>
        </w:rPr>
      </w:pPr>
      <w:r>
        <w:rPr>
          <w:rFonts w:cs="Arial(W1);Arial" w:ascii="Arial(W1);Arial" w:hAnsi="Arial(W1);Arial"/>
        </w:rPr>
      </w:r>
    </w:p>
    <w:p>
      <w:pPr>
        <w:pStyle w:val="Normal"/>
        <w:autoSpaceDE w:val="false"/>
        <w:spacing w:before="0" w:after="0"/>
        <w:jc w:val="both"/>
        <w:rPr/>
      </w:pPr>
      <w:r>
        <w:rPr>
          <w:rFonts w:cs="Arial(W1);Arial" w:ascii="Arial(W1);Arial" w:hAnsi="Arial(W1);Arial"/>
        </w:rPr>
        <w:t xml:space="preserve">Se instruyó a la Secretaría Ejecutiva notificar personalmente el contenido del presente Acuerdo y su Anexo a las representaciones de los Partidos Políticos y de la Candidata sin partido, acreditados ante el Consejo General de este Instituto Electoral en un plazo no mayor a 72 hora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W1)">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eastAsia="Times New Roman" w:cs="Arial"/>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Arial" w:hAnsi="Arial" w:eastAsia="Times New Roman" w:cs="Arial"/>
      <w:sz w:val="20"/>
      <w:szCs w:val="20"/>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23:31:00Z</dcterms:created>
  <dc:creator>marycarmen.duran</dc:creator>
  <dc:description/>
  <cp:keywords/>
  <dc:language>en-US</dc:language>
  <cp:lastModifiedBy>Jorge García Guzmán</cp:lastModifiedBy>
  <cp:lastPrinted>2018-01-23T09:47:00Z</cp:lastPrinted>
  <dcterms:modified xsi:type="dcterms:W3CDTF">2018-05-21T23:26:00Z</dcterms:modified>
  <cp:revision>9</cp:revision>
  <dc:subject/>
  <dc:title/>
</cp:coreProperties>
</file>